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667481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44480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8421447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5778772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