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294039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3315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8055079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3768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