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617947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75267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879939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453828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