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5520209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4789223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0000311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3546589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