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4322495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3471726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85759324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9056437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