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256892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95991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3954509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012673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