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1409874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132589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13030677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8028921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