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5365254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6321859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50921581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4591331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