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56199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41438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8479146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97768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